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GGETTO: </w:t>
        <w:tab/>
        <w:t>Procedura aperta per l’affidamento della fornitura, suddivisa in lotti, di microcateteri, microguide, cateteri guida, valvole emostatiche e siringhe occorrenti per mesi dodici alla S.S.D. Neuroradiologia dell’Azienda Ospedaliera S. Croce e Carle di Cuneo - CIG vari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Allegato n. 2 al Disciplinare di gar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Giordano Sara</cp:lastModifiedBy>
  <cp:lastPrinted>2019-03-01T08:57:00Z</cp:lastPrinted>
  <dcterms:modified xsi:type="dcterms:W3CDTF">2025-07-24T07:54:00Z</dcterms:modified>
  <cp:revision>59</cp:revision>
  <dc:subject/>
  <dc:title> </dc:title>
</cp:coreProperties>
</file>